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 21.11.2024                                                                                                № 1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21 декабря 2023 года № 215 «О бюджете  Новоминского сельского поселения  Каневского района на 2024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43578,0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66951,2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23373,2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3,4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3,4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22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3,1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1,5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3578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456,0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456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51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7,4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7,4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52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5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202 4999910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0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913,8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34,0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911,1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511,1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3425,4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3367,9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1305,2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939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366,2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28,6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670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450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33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64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9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9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951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55,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6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6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6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38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38,9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38,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3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3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3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3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67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0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5,3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5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5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4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8,9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8,9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8,9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3,7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4,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7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9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9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9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9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0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3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3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29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29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66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6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1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1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03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03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03,4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4913,8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0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11,1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11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11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11,1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11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80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511,1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55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6,5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6,5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6,5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репись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0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38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38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38,9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3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4,3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0,8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0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0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0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0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0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03,4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22,8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,1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5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425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367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3367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6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55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55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755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305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93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0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03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29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29,4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07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3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6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66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6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иобретение специальной техник (на базе шасси трактор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1,2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8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6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3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09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04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04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58,9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58,9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58,9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5,1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3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7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6951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337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4479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8893,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057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057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057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057,9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6951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6951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6951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96951,2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479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4479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12-09T08:03:00Z</cp:lastPrinted>
  <dcterms:modified xsi:type="dcterms:W3CDTF">2024-12-09T05:11:00Z</dcterms:modified>
  <cp:revision>414</cp:revision>
  <dc:subject/>
  <dc:title/>
</cp:coreProperties>
</file>